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06.03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10757  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Комплекс услуг по продвижению аккаунтов бренда ОАО «Сбер Банк» в социальных сетях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11 марта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2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3-06T13:43:00Z</dcterms:modified>
  <cp:revision>88</cp:revision>
  <dc:subject/>
  <dc:title>~b ДАТА</dc:title>
</cp:coreProperties>
</file>